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Cs/>
        </w:rPr>
        <w:t>Załącznik nr 1.5 do Zarządzenia Rektora UR  nr 7/2023</w:t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Corbel" w:hAnsi="Corbel" w:cs="Corbel"/>
          <w:i/>
          <w:i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</w:t>
      </w:r>
      <w:r>
        <w:rPr>
          <w:rFonts w:cs="Corbel" w:ascii="Corbel" w:hAnsi="Corbel"/>
          <w:b/>
          <w:smallCaps/>
          <w:sz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</w:rPr>
      </w:pPr>
      <w:r>
        <w:rPr>
          <w:rFonts w:cs="Corbel" w:ascii="Corbel" w:hAnsi="Corbel"/>
          <w:b/>
          <w:smallCaps/>
          <w:sz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</w:rPr>
        <w:t xml:space="preserve"> </w:t>
      </w:r>
      <w:r>
        <w:rPr>
          <w:rFonts w:cs="Corbel" w:ascii="Corbel" w:hAnsi="Corbel"/>
          <w:b/>
          <w:i/>
          <w:smallCaps/>
          <w:sz w:val="24"/>
        </w:rPr>
        <w:t>2023/2024-2027/2028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</w:rPr>
        <w:t xml:space="preserve">                                                                             </w:t>
      </w:r>
      <w:r>
        <w:rPr>
          <w:rFonts w:cs="Corbel" w:ascii="Corbel" w:hAnsi="Corbel"/>
          <w:i/>
          <w:sz w:val="20"/>
        </w:rPr>
        <w:t>(skrajne daty</w:t>
      </w:r>
      <w:r>
        <w:rPr>
          <w:rFonts w:cs="Corbel" w:ascii="Corbel" w:hAnsi="Corbel"/>
          <w:sz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sz w:val="20"/>
        </w:rPr>
        <w:tab/>
        <w:tab/>
        <w:tab/>
        <w:tab/>
      </w:r>
      <w:r>
        <w:rPr>
          <w:rFonts w:cs="Corbel" w:ascii="Corbel" w:hAnsi="Corbel"/>
          <w:b/>
          <w:sz w:val="24"/>
          <w:szCs w:val="24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8080"/>
        </w:rPr>
      </w:pPr>
      <w:r>
        <w:rPr>
          <w:rFonts w:cs="Corbel" w:ascii="Corbel" w:hAnsi="Corbel"/>
          <w:color w:val="008080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Teoria obraz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MK_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rPr/>
            </w:pPr>
            <w:r>
              <w:rPr>
                <w:rFonts w:cs="Corbel" w:ascii="Corbel" w:hAnsi="Corbel"/>
                <w:sz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/>
            </w:pPr>
            <w:r>
              <w:rPr>
                <w:rFonts w:cs="Corbel" w:ascii="Corbel" w:hAnsi="Corbel"/>
                <w:sz w:val="24"/>
              </w:rPr>
              <w:t xml:space="preserve">Kolegium Nauk Humanisty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/>
            </w:pPr>
            <w:r>
              <w:rPr>
                <w:rFonts w:cs="Corbel" w:ascii="Corbel" w:hAnsi="Corbel"/>
                <w:sz w:val="24"/>
              </w:rPr>
              <w:t xml:space="preserve">Instytut Filozof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Malarst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/>
            </w:pPr>
            <w:r>
              <w:rPr>
                <w:rFonts w:cs="Corbel" w:ascii="Corbel" w:hAnsi="Corbel"/>
                <w:sz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IV rok; Semestry: 7, 8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/>
            </w:pPr>
            <w:r>
              <w:rPr>
                <w:rFonts w:cs="Corbel" w:ascii="Corbel" w:hAnsi="Corbel"/>
                <w:sz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dr hab. Artur Mord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dr hab. Artur Mordka, prof. UR</w:t>
            </w:r>
          </w:p>
        </w:tc>
      </w:tr>
    </w:tbl>
    <w:p>
      <w:pPr>
        <w:pStyle w:val="Podpunkty"/>
        <w:spacing w:before="100" w:after="100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  <w:t xml:space="preserve">* </w:t>
      </w:r>
      <w:r>
        <w:rPr>
          <w:rFonts w:cs="Corbel" w:ascii="Corbel" w:hAnsi="Corbel"/>
          <w:i/>
          <w:sz w:val="24"/>
        </w:rPr>
        <w:t>-</w:t>
      </w:r>
      <w:r>
        <w:rPr>
          <w:rFonts w:cs="Corbel" w:ascii="Corbel" w:hAnsi="Corbel"/>
          <w:b w:val="false"/>
          <w:i/>
          <w:sz w:val="24"/>
        </w:rPr>
        <w:t>opcjonalni</w:t>
      </w:r>
      <w:r>
        <w:rPr>
          <w:rFonts w:cs="Corbel" w:ascii="Corbel" w:hAnsi="Corbel"/>
          <w:b w:val="false"/>
          <w:sz w:val="24"/>
        </w:rPr>
        <w:t>e,</w:t>
      </w:r>
      <w:r>
        <w:rPr>
          <w:rFonts w:cs="Corbel" w:ascii="Corbel" w:hAnsi="Corbel"/>
          <w:i/>
          <w:sz w:val="24"/>
        </w:rPr>
        <w:t xml:space="preserve"> </w:t>
      </w:r>
      <w:r>
        <w:rPr>
          <w:rFonts w:cs="Corbel" w:ascii="Corbel" w:hAnsi="Corbel"/>
          <w:b w:val="false"/>
          <w:i/>
          <w:sz w:val="24"/>
        </w:rPr>
        <w:t>zgodnie z ustaleniami w Jednostce</w:t>
      </w:r>
    </w:p>
    <w:p>
      <w:pPr>
        <w:pStyle w:val="Podpunkty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  <w:t xml:space="preserve">1.1.Formy zajęć dydaktycznych, wymiar godzin i punktów ECTS </w:t>
      </w:r>
    </w:p>
    <w:p>
      <w:pPr>
        <w:pStyle w:val="Podpunkty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jc w:val="left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Raze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lang w:eastAsia="en-US"/>
        </w:rPr>
      </w:pPr>
      <w:r>
        <w:rPr>
          <w:rFonts w:cs="Corbel" w:ascii="Corbel" w:hAnsi="Corbel"/>
          <w:b w:val="false"/>
          <w:sz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lang w:eastAsia="en-US"/>
        </w:rPr>
      </w:pPr>
      <w:r>
        <w:rPr>
          <w:rFonts w:cs="Corbel" w:ascii="Corbel" w:hAnsi="Corbel"/>
          <w:b w:val="false"/>
          <w:sz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4"/>
          <w:lang w:eastAsia="en-US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Semestr: 7- zaliczenie bez oce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</w:rPr>
        <w:t>Semestr: 8 –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Podstawowa znajomość zagadnień z dziedziny estetyki i teorii sztuki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</w:rPr>
      </w:pPr>
      <w:r>
        <w:rPr>
          <w:rFonts w:cs="Corbel" w:ascii="Corbel" w:hAnsi="Corbel"/>
          <w:b w:val="false"/>
          <w:i/>
          <w:sz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675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 xml:space="preserve">C1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/>
            </w:pPr>
            <w:r>
              <w:rPr>
                <w:rFonts w:cs="Corbel" w:ascii="Corbel" w:hAnsi="Corbel"/>
                <w:b w:val="false"/>
                <w:sz w:val="24"/>
              </w:rPr>
              <w:t>Celem przedmiotu jest ukazanie struktury malarskiego dzieła sztuki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/>
            </w:pPr>
            <w:r>
              <w:rPr>
                <w:rFonts w:cs="Corbel" w:ascii="Corbel" w:hAnsi="Corbel"/>
                <w:b w:val="false"/>
                <w:sz w:val="24"/>
              </w:rPr>
              <w:t>Celem przedmiotu jest rozjaśnienie zasadniczych składników malarskiego dzieła sztuki (płaszczyzny, koloru, zestawienia kolorystycznego, linii malarskiej (konturu), treści przedmiotowej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C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/>
            </w:pPr>
            <w:r>
              <w:rPr>
                <w:rFonts w:cs="Corbel" w:ascii="Corbel" w:hAnsi="Corbel"/>
                <w:b w:val="false"/>
                <w:sz w:val="24"/>
              </w:rPr>
              <w:t>Celem przedmiotu jest uchwycenie formy malarskiej w jej rozmaitych odmiana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</w:rPr>
        <w:t>3.2 Efekty uczenia się dla przedmiotu</w:t>
      </w:r>
      <w:r>
        <w:rPr>
          <w:rFonts w:cs="Corbel" w:ascii="Corbel" w:hAnsi="Corbe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caps w:val="false"/>
                <w:smallCaps w:val="false"/>
              </w:rPr>
              <w:t>Wiedza. Absolwent zna i rozumie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</w:t>
              <w:softHyphen/>
              <w:t>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 pogłębionym stopniu strukturę obrazu wypracowaną w  koncepcjach filozoficznych i artystycznych XX wieku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W0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Teoretyczne uwarunkowania sposobu rozumienia formy obrazu w jej relacji do treśc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W04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Wpływ teorii filozoficznych i naukowych na rozumienie struktury obraz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Fundamentalne dylematy współczesne dotyczące formy obrazu i jego funkcj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W06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caps w:val="false"/>
                <w:smallCaps w:val="false"/>
              </w:rPr>
              <w:t>Umiejętności. Absolwent potrafi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5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Samodzielnie przeprowadzić analizę formy obrazu wedle zaprezentowanych koncepcji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U0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6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erbalizować w formie pisemnej i ustnej swą wiedzę dotyczącą formy obrazu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U0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7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korzystać swą wiedzę o historycznym rozwoju formy malarskiej do tworzenia obrazu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U09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caps w:val="false"/>
                <w:smallCaps w:val="false"/>
              </w:rPr>
              <w:t xml:space="preserve">Kompetencja społeczne. Absolwent jest gotów do: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8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Do samodzielnego podejmowania decyzji artystycznych i eksponowania w przestrzeni publicznej jakości malarskich form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1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9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Wypełniania roli twórcy w społecznym procesie odbioru formy malarskiej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2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10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omunikowania społeczeństwu swych osiągnięć w zakresie formy malarskiej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40" w:before="240" w:after="6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1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Radzenie sobie w sytuacjach malarskiego kryzysu „formalnego”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4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1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Uznawania znaczenie innych twórców w zakresie kształtowania formy malarskiej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6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1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Konsekwentnego pogłębiania swej warsztatowej i formalnej wiedzy o obrazie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</w:rPr>
      </w:pPr>
      <w:r>
        <w:rPr>
          <w:rFonts w:cs="Corbel" w:ascii="Corbel" w:hAnsi="Corbel"/>
          <w:b/>
          <w:sz w:val="24"/>
        </w:rPr>
        <w:t xml:space="preserve">3.3 Treści programowe </w:t>
      </w:r>
      <w:r>
        <w:rPr>
          <w:rFonts w:cs="Corbel" w:ascii="Corbel" w:hAnsi="Corbel"/>
          <w:sz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</w:rPr>
              <w:t>Wykład 1: Fenomenologiczna koncepcja obrazu (warstwy obrazu: wyglądów, tematu literackiego i historycznego, przedmiotu malarsko przedstawionego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</w:rPr>
              <w:t>Wykład 2: Ontologiczna koncepcja obrazu (analiza siedmiu warstwy obrazu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Wykład 3: Ikonologiczna koncepcja obrazu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</w:rPr>
              <w:t xml:space="preserve">Wykład 4: Neotomistyczna koncepcja obrazu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Wykład 5: Koncepcja obrazu Stanisława Ignacego Witkiewicza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Wykład 6: Koncepcja obrazu Władysława Strzemińskiego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</w:rPr>
              <w:t>Wykład 7  Koncepcja obrazu Clementa Greenberga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Wykład 8 Rekapitulacja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</w:rPr>
        <w:t xml:space="preserve">Problematyka ćwiczeń, konwersatoriów, laboratoriów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Ćwiczenia 1: Analiza obrazu przy wykorzystaniu metody fenomenologicznej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</w:rPr>
              <w:t xml:space="preserve">Ćwiczenia 2: Analiza obrazu przy wykorzystaniu metody ontologicznej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Ćwiczenia 3: Analiza obrazu przy wykorzystaniu metody ikonologicznej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Ćwiczenia 4: Analiza obrazu przy wykorzystaniu metody neotomistycznej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</w:rPr>
              <w:t>Ćwiczenia 5: Analiza obrazu jako konstrukcji Czystej Formy (Witkacy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 6: Analiza danych przyrodzonych obrazu i jego form (Strzemiński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 7: Obraz w ujęciu awangardowym (Greenberg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Ćwiczenia 8: Rekapitulacj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0"/>
        </w:rPr>
        <w:t>Np</w:t>
      </w:r>
      <w:r>
        <w:rPr>
          <w:rFonts w:cs="Corbel" w:ascii="Corbel" w:hAnsi="Corbel"/>
          <w:sz w:val="20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>Wykład problemow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 xml:space="preserve">Analiza tekstów z dyskusją 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</w:t>
              <w:softHyphen/>
              <w:t>_0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trike/>
              </w:rPr>
            </w:pPr>
            <w:r>
              <w:rPr>
                <w:rFonts w:cs="Corbel" w:ascii="Corbel" w:hAnsi="Corbel"/>
              </w:rPr>
              <w:t xml:space="preserve">Obserwacja w trakcie zajęć, rozprawka, zaliczenie ustne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7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1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1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1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1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bserwacja w trakcie zajęć, rozprawka, zaliczenie ust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Wykład: rozprawka o strukturze obrazu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Ćwiczenia: analiza struktury własnego obrazu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bardzo dobra: wyczerpująca analiza struktury obraz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</w:rPr>
              <w:t>Ocena Dobra +: Analiza trzech zasadniczych własności obraz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dostateczna+: Analiza dwóch zasadniczych własności obraz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dostateczna: Analiza jednej zasadniczej własności obraz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niedostateczna: brak analizy jakiejkowiek zasadnicznej własności obraz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61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Średnia liczba godzin na zrealizowanie aktywnośc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dziny kontaktowe wynikające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3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1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6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10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</w:rPr>
      </w:pPr>
      <w:r>
        <w:rPr>
          <w:rFonts w:cs="Corbel" w:ascii="Corbel" w:hAnsi="Corbel"/>
          <w:b w:val="false"/>
          <w:i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751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751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R. Ingarde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</w:rPr>
              <w:t>O budowie obrazu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, w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</w:rPr>
              <w:t>Studia z estet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, tom 2, Warszawa 1966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N. Hartman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</w:rPr>
              <w:t>Este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Rzeszów 2022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 xml:space="preserve">S. I. Witki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</w:rPr>
              <w:t>Nowe formy w malarstwie i wynikające stąd nieporozumienia; Szkice estety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 xml:space="preserve"> Warszawa 2002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 xml:space="preserve">W. Strzemiń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</w:rPr>
              <w:t xml:space="preserve"> Wybór pism estetycznych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Kraków 20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P. Taranczew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</w:rPr>
              <w:t>O płaszczyźnie obrazu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Kraków 1992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J. Wolff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</w:rPr>
              <w:t>Wybrańcy sztu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arszawa 1982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</w:rPr>
              <w:t>Powidoki życia. Władysław Strzemiński i prawa dla sztu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Łódź 201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 xml:space="preserve">K. Kościuszko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</w:rPr>
              <w:t>Wokół Witkac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, Olsztyn 2019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 xml:space="preserve">E. Panofsky, </w:t>
            </w: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  <w:t>Studia z historii sztuki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, Warszawa 1971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 xml:space="preserve">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 xml:space="preserve">C. Greenber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</w:rPr>
              <w:t xml:space="preserve">Obrona modernizmu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Kraków 20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12:00Z</dcterms:created>
  <dc:creator>User</dc:creator>
  <dc:description/>
  <cp:keywords/>
  <dc:language>en-US</dc:language>
  <cp:lastModifiedBy>Łukasz Cywicki</cp:lastModifiedBy>
  <cp:lastPrinted>2019-02-06T13:12:00Z</cp:lastPrinted>
  <dcterms:modified xsi:type="dcterms:W3CDTF">2024-01-18T17:11:00Z</dcterms:modified>
  <cp:revision>30</cp:revision>
  <dc:subject/>
  <dc:title/>
</cp:coreProperties>
</file>